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Приложение 7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к решению Совета депутатов Маукского сельского посел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"О внесении изменений и дополнений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бюджет Маукского сельского поселения на 2022 год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и на плановый период 2023 и 2024 годов"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От «30» декабря 2022 года №74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Маукского сельского поселения на 2022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и на плановый период </w:t>
      </w:r>
      <w:r>
        <w:rPr>
          <w:rFonts w:cs="Times New Roman" w:ascii="Times New Roman" w:hAnsi="Times New Roman"/>
          <w:sz w:val="24"/>
          <w:szCs w:val="24"/>
        </w:rPr>
        <w:t xml:space="preserve">2023 и 2024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(тыс. рублей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677"/>
        <w:gridCol w:w="1560"/>
      </w:tblGrid>
      <w:tr>
        <w:trPr>
          <w:trHeight w:val="27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Код бюджетной классификации Российской Федераци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источника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2022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  <w:t xml:space="preserve">01 00 00 00 00 0000 00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43,9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01 00 00 00 00 0000 00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43,9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1 05 00 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3,9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1 05 02 00 00 0000 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3,9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1 05 02 01 00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3,9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1 05 02 01 10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3,9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Calibri"/>
          <w:lang w:eastAsia="ar-SA"/>
        </w:rPr>
      </w:pPr>
      <w:r>
        <w:rPr>
          <w:rFonts w:cs="Calibri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lang w:eastAsia="ar-SA"/>
        </w:rPr>
      </w:pPr>
      <w:r>
        <w:rPr>
          <w:rFonts w:cs="Calibri" w:ascii="Times New Roman" w:hAnsi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укского сельского поселения                                                                        В.Г.Пидо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30» декабря 2022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3:14:00Z</dcterms:created>
  <dc:creator>Петров А.Н.</dc:creator>
  <dc:description/>
  <cp:keywords/>
  <dc:language>en-US</dc:language>
  <cp:lastModifiedBy>User3</cp:lastModifiedBy>
  <cp:lastPrinted>2022-05-12T15:36:00Z</cp:lastPrinted>
  <dcterms:modified xsi:type="dcterms:W3CDTF">2023-01-11T13:14:00Z</dcterms:modified>
  <cp:revision>2</cp:revision>
  <dc:subject/>
  <dc:title>Приложение 10</dc:title>
</cp:coreProperties>
</file>