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внесении изменений и дополнений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бюджет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2 год и плановый период 2023 и 2024годов»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30 декабря 2022 года №74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« 30 » декабря  2022г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79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3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2-12-26T12:37:00Z</cp:lastPrinted>
  <dcterms:modified xsi:type="dcterms:W3CDTF">2023-01-11T12:23:00Z</dcterms:modified>
  <cp:revision>2</cp:revision>
  <dc:subject/>
  <dc:title>Оглавление</dc:title>
</cp:coreProperties>
</file>